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</w:rPr>
        <w:t>Приложение 1</w:t>
      </w:r>
    </w:p>
    <w:p>
      <w:pPr>
        <w:pStyle w:val="Normal"/>
        <w:spacing w:lineRule="auto" w:line="240" w:before="0" w:after="0"/>
        <w:ind w:firstLine="720"/>
        <w:jc w:val="right"/>
        <w:rPr>
          <w:b/>
          <w:b/>
          <w:sz w:val="28"/>
          <w:szCs w:val="24"/>
        </w:rPr>
      </w:pPr>
      <w:r>
        <w:rPr>
          <w:b/>
          <w:sz w:val="28"/>
        </w:rPr>
        <w:t xml:space="preserve">к ООП ООО, </w:t>
      </w:r>
    </w:p>
    <w:p>
      <w:pPr>
        <w:pStyle w:val="Normal"/>
        <w:spacing w:lineRule="auto" w:line="240" w:before="0" w:after="0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>утвержденной приказом</w:t>
      </w:r>
    </w:p>
    <w:p>
      <w:pPr>
        <w:pStyle w:val="Normal"/>
        <w:spacing w:lineRule="auto" w:line="240" w:before="0" w:after="0"/>
        <w:ind w:firstLine="720"/>
        <w:jc w:val="right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</w:t>
      </w:r>
      <w:r>
        <w:rPr>
          <w:b/>
          <w:sz w:val="28"/>
        </w:rPr>
        <w:t>от 29.08.2025 №159</w:t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sz w:val="28"/>
        </w:rPr>
        <w:t>Рабочая программа</w:t>
      </w:r>
      <w:r>
        <w:rPr>
          <w:b/>
          <w:sz w:val="32"/>
          <w:szCs w:val="32"/>
        </w:rPr>
        <w:t xml:space="preserve"> кур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 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стория в лицах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курса «История в лицах» 5 – 9 класс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 класс (34 часа)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1. Введение. 2 час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ткое описание программы,  сообщение целей, задач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ловек разумный. Внешние черты. Образ жизни. Занятия Древнего человека. Стоянки первобытных людей на территории нашей страны, края. Как появилась неравенство и знать. Положение в обществе знатных люде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2: Древний Египет. 6ча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ы и их роль в хозяйственной жизни. Вельможа Синухет. Занятия вельмож. Фараоны Египта: особое положение в обществе. Тутмос. Тутанхамон. Гробница Тутанхамона. О чём говорят картины на стенах гробниц. Фараон Эхнатон, царица Нефертити. Мифы о бога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3: Древнее Двуречье. 6 ча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вилонский царь Хамураппи. Законы  Хамураппи. Древнееврейское царство Царь Соломон. Мудрость и справедливость правителя. Библейские пре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ссирийский царь Ашшурбанапал. Библиотека царя. Древняя Персия. Царь Кир. Дарий первый. Военные походы и завоевания Дария первого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4 :Древний Китай. 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никновение религиозно-философских учений. Китайский мудрец Конфуций. Учение Конфуц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фуций</w:t>
      </w:r>
      <w:r>
        <w:rPr>
          <w:rFonts w:cs="Times New Roman" w:ascii="Times New Roman" w:hAnsi="Times New Roman"/>
          <w:sz w:val="28"/>
          <w:szCs w:val="28"/>
        </w:rPr>
        <w:t xml:space="preserve">  - первый профессиональный педагог Поднебесной. Будда Шакьямуни (563 до н. э. — 483 до н. э.) — духовный учитель, легендарный основатель буддизма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вый властелин Цинь. Внутренняя и внешняя политика. Империя Цинь. Император и его подданны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Древняя Греция. 9 час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ер — легендарный древнегреческий поэт-сказитель, создатель эпических поэм «Илиады» (древнейшего памятника европейской литературы) и «Одиссеи». Солон — афинский политик, законодатель и поэт, один из «семи мудрецов» Древней Греции. Сократ — древнегреческий философ, учение которого знаменует поворот в философии — от рассмотрения природы и мира к рассмотрению человека. Платон — древнегреческий философ, ученик Сократа, учитель Аристотеля. Аристотель — древнегреческий философ, воспитатель Александра Македонского. В 335/4 г. до н. э. основал Ликей (Лицей, или перипатетическую школу). Натуралист классического периода. Наиболее влиятельный из диалектиков древности; основоположник формальной логики. Создатель всесторонней системы философии, охватившей все сферы человеческого развития: социологию, философию, политику, логику, физику. Перикл — афинский государственный деятель, один из «отцов-основателей» афинской демократии, знаменитый оратор и полководец. Филипп II — македонский царь, правивший с 359 года до н. э., отец Александра Великого. Создатель сильной армиеи. Объединенил Грецию в рамках Коринфского союза. Демосфен, 384—322 гг. до н. э., греческий оратор и политик,  пречисленный к канону 10 ораторов, признанный самым выдающимся представителем греческой риторики и великим полит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ександр Македонский (Александр Великий) —македонский царь с 336 до н. э. из династии Аргеадов, один из величайших полководцев в истории, создатель мировой держав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5. Римская империя. 6 час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ий Туллий - шестой из царей Древнего Рима, правивший в 578—535 г. до н. э. Луций Тарквиний Гордый - последний, седьмой царь Древнего Рима. Ганнибал (247—183 до н. э.) - карфагенский полководец, один из величайших полководцев и государственных деятелей древности. Заклятый враг Римской республики. Публий Корнелий Сципион Африканский Старший - римский полководец времён Второй Пунической войны. Спартак - бывший римский раб, возглавивший восстание на территории современной Италии в период 74 год до н. э. — 71 год до н. э. Армия Спартака. Гай Юлий Цезарь - древнеримский государственный и политический деятель, полководец, писатель. Консул 59, 48, 46, 45 и 44 годов до н. э., диктатор 49, 48—47 и 46—44 годов до н. э., великий понтифик с 63 года до н. э. Октавиан Август. Император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станти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тоговое повторение 1 час.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 класс (34 часа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ведение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ткое описание программы,  сообщение целей, задач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1. «Исторические деятели Средних веков». 12 час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ттила - воинственный вождь гуннов. Аттила - «Бичь божий». Распад гуннского военного союз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лодвиг. Хлодвиг - хитрый, жестокий и расчётливый вождь франков. Поход на Галлию. Поход против вестготов. Хлодвиг - король. Наследство Хлодвиг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рл Великий. Пипин Короткий - король франков. Карл Великий – сын Пипина Короткого и правитель франкского королевства. Походы Карла Великого в Испанию, Италию и против саксов. Империя Карла Великого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роль Артур. Легенда и быль в истории Англии. Существовал ли Артур? Король Артур и рыцари «круглого стола». Юстиниан. Реформы Юстиниана. Смерть Юстиниана и Византия после его смер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хаммед. Мухаммед - основатель ислама. Жизнеописание. Мухаммед - глава Арабского государства и мусульманской церкв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анна  д Арк. Народная героиня Франции - Жанна д  Арк. Жизнь, подвиги, смерть. Причисление Жанны к лику свят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дичи. Тираны и тирания в Италии. Правление Медичи во Флоренции. Лоренцо Великолепны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уситское движение в Чехии. Ян Гус. Ян Жижка. Чехия 14 - 15 вв. Ян Гус - патриот. Смерть Яна Гуса. Гуситские войны. Народное войско. Ян Жижка. Конец гуситских войн. Деятели культуры Западной Европы 11-15 вв. Гутенберг. Марко Поло. Абеляр. Аквинский. Бэкон. Чингисхан - великий хан. Завоевания монголов. Жизнеописание Чингисхана. Загадки судьбы. Смерт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2.Земля русская. 14 час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юрик. Легендарное и реальное в “признании варягов”. Рюрик. Норманнска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ория, её роль в русской истории. Первые князья. Борьба Новгорода и Киева как двух центров государственности на Руси. Русь в конце IX – середине X в. Князь Олег. Объединением вещим Олегом племен вдоль пути “из варяг в греки”. Значение общего похода на Царьград. Игорь Старый: князь и дружина. Игорь и Ольга. Реформа управления и налогообложения при Ольге. Крещение Ольги. Князь – воин Святослав. Поход на Дунай. Война с Византией. Гибель Святосла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ладимир Святой. Легенды, былины, история. Собирательный образ Владимира Красно Солнышко. Первая междоусобица на Руси и победа Владимира Святославича. Причины провала языческой реформы. Крещение Руси как русский и европейский феномен. Оборона Руси от печенегов.Междоусобица на Руси после смерти Владимира Святославич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вые святые на Руси . Борис и Глеб –князья мученик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рослав Мудрый. Расцвет Руси при Ярославе Мудром. Укрепление международного положения Руси. Просвещение. “Русская правда” – княжий закон. Что охранялось законом.Политическое наследие. Причины усобиц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ладимир Мономах. Новая усобица на Руси между сыновьями и внуками Ярослава. Личность Мономаха, его образование, литературный дар, хозяйственные заботы и быт. Организация обороны южных рубежей. Княжеские съезды. Расширение династических связей в пределах Европ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нязья периода феодальной раздробленности (2 ч.) Начало раздробленности на Руси. Распад Руси на 15 крупных княжеств. Владимиро-Суздальская Русь. Юрий Долгорукий. Андрей Боголюбский и зарождение русского самовластия. Перенос столицы во Владимир, замок в Боголюбове. Всеволод Большое Гнездо. Галицко-Волынские земли. Владимир Галицкий в “Слове о полку Игореве” и в жизни. Даниил Галицкий. Господин Великий Новгород. Система “выкармливания” князя – особенность Новгородской государствен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лександр Невский. Наступление крестоносцев. Александр Ярославович Невский. Выбор князя. Борьба против шведских и немецких рыцаре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ятели русской церкви и культуры Первый русский митрополит Илларион. Церковь и просвещение. Нестор и другие летописцы. Даниил Заточник, Кирилл Туровск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3. Московская Русь. 7час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ван Калита. Установление ордынского ига на Руси. Возвышение Москвы. Начало Московской династии. Даниил Московский. Личность Ивана Калиты. Борьба за великокняжеский ярлык. Переезд в Москву митрополита. Способы расширения владени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митрий Донско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сь при Дмитрии Донском. Противостояние Орде. Борьба с Тверью. Политическое первенство Москвы при Василии I и Василии II Тёмн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гий Радонежский. Образ святого старц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ван III. Возникновение государства Российского. Иван III – первый великий князь всея Руси. Характер Ивана III. Дела семейные. Софья Палеолог -супруга Московского великого князя. “Москва – Третий Рим”. Иосиф Волоцкий и Нил Сорск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ликие живописцы. Иконопись и фрески. Андрей Рублев. “Троица”. Феофан Грек. Дионис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овое повторение 1 ча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 класс (34 час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ведени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раткое описание программы,  сообщение целей,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Новая история в жизнеописании великих людей  - 16 час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сокое Возрождение. Томас Мор политик и первый министр. Томас Мор и его «Утопия». Новые идеи уравнения людей.  Социализм Томаса Мора. Шекспир и Сервантес. Идеи гуманизма в литературе. Жизненный путь великих писателей. Интерес к маленькому человеку.  Возрождение в живописи. Леонардо да Винчи великий художник, скульптор, ученый. Микеланджело великий скульптор и поэт. Возрождение в науке. Мученик от науки Джордано Бруно. Великий астроном Галилео Галилей. Великий физик Ньютон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формация в Европе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артин Лютер. Время перемен. В центре внимания - церковь. От коллективного спасения - к индивидуальному. Мартин Лютер и его теория. Томас Мюнцер и его теория.  Лютеранство. Кальвинизм. Кальвин проповедник новой церкви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гли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лизавета I у власти.  Внутренняя и внешняя политика Елизаветы I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нглийские колонии в Америке. Бенджамин Франклин. Детство и юность. Жизненный путь. Франклина. Великий политик и дипломат. Франклин ученый.  Томас Джефферсон.  Мыслитель и гуманист. Автор Декларации независимости. Джордж Вашингтон. Детство, воспитание, образование. Первый президент Америки.  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ликая Французская революция. Робеспьер. Жизненный путь и образование. Взгляды Робеспьера. Клуб якобинцев. Жан Поль Марат. Защитник обездоленных. Газета «Друг народа».  Гибель Марата.  Дантон. Жизненный путь и взгляд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История России в жизнеописании великих людей (XVI - XVII века).  16 час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ван IV Грозный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ссия при Иване Грозном. Царь и его соратники (Алексей Адашев, митрополит Макарий, Андрей Курбский, протопоп Сильвестр). Рост территории государства. Взятие Казани. Установление дипломатических отношений с Англией. Судебник 1550 г.: сословия и власть. «Стоглав» и “Домострой”. Опричнина как средство утверждения самодержавной деспотии. Культура и быт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ледние Рюриковичи и их окружение. Царь Федор Иоаннович. Детство и воспитание. Семья и жена Ирина. Правда и вымыслы о царе Федоре. Царевич Дмитрий. Воспитание и тайна гибели. Последний из династии Рюриковичей.  Борис Годунов. Путь во власть. Выборы на царство. Реформы. Болезнь и смерть. Несостоявшаяся династия. В. Шуйский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мута Великая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асители России Кузьма Минин и Дмитрий Пожарский.  Во главе ополчения. Организаторы и воины. Жизнь после освобождения России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вые Романовы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хаил Федорович Романов. Детство и юность. Избрание на царство. Почему Романов? Внутренняя и внешняя политика. Чем запомнился первый царь из династии Романовых. Алексей Михайлович. Детство и влияние отца. Филарет и Алексей. Двоевластие. Внутренняя и внешняя политика. Рефор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овое повторение – 1 ча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 класс (34 час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ведени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раткое описание программы,  сообщение целей, задач.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1. Методологические основы курса. 3 час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с персоналиями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ль личности в истории. Критерии причисления к историческим личностям. Соотношение целей и средств их достижения. Характеристика причин изучения персоналий. 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торический документ как источник информации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бходимость работы с историческим документом. Презентация исторических документов. Отработка алгоритма работы при работе с историческим понятием: вычленение существенных признаков из определений понятий, подбор сходных, родственных понятий для анализа, подведение родственного понятия под признаки изучаемого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ледовательно-текстуальное изучение источников. Выделение основополагающих идей и положений (проблем) из текста. Постановка к ним уточняющих и детализирующих вопросов. Выработка и запись ответов на поставленные вопросы. Работа над вопросами, поставленными самими авторами источников, и выработка ответов на них. Анализ упоминаемых авторами фактов, событий, личностей. Соотнесение идеи и положений источников с событиями, преобразованиями в жизни нашего общества, т. е. использование исторического опыта России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обобщающих и практических заданий.</w:t>
      </w:r>
    </w:p>
    <w:p>
      <w:pPr>
        <w:pStyle w:val="Normal"/>
        <w:shd w:fill="FFFFFF" w:val="clear"/>
        <w:spacing w:lineRule="auto" w:line="240" w:before="0" w:after="0"/>
        <w:ind w:firstLine="720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аздел 2.Россия в эпоху преобразований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ет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 8 часов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мператор Петр I и его современники. Симеон Полоцкий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Предпосылки масштабных реформ. А. Л. Ордин-Нащокин. В. В. Голицын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Царевна Софья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нешняя политика России в первой четверти XVIIIв. Северная война. Карл1. Б.П.Шереметев. А.Д.Меншиков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кономическая политика Петра. Н.Д.Демидов. Церковная реформа. Ф.П.Прокопович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циальные и национальные движения в первой четверти XVIII в. К.А. Булавин. Оппозиция реформам Петра I. Дело царевича Алексея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ультурное пространство империи в первой четверти XVIII в. Санкт-Петербург — новая столица.  А.К.Нартов. Л.Ф.Магницкий. Е.П.Никонов. А.Ф.Зубов. И.Н.Никитин. Зарубежные мастер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ценка деятельности Петра в исторической науке. А.И.Уткин. С.М.Соловьев. В.О.Ключевский. П.Н.Милюков. С.Ф.Платон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Раздел 3. Россия при наследниках Петра: эпоха дворцовых переворотов. </w:t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5часов.</w:t>
      </w:r>
    </w:p>
    <w:p>
      <w:pPr>
        <w:pStyle w:val="Normal"/>
        <w:shd w:fill="FFFFFF" w:val="clear"/>
        <w:spacing w:lineRule="auto" w:line="240" w:before="0" w:after="0"/>
        <w:ind w:right="20"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ворцовые перевороты: причины, сущность, последствия. Фаворитизм. Усиление роли гвардии. Екатерина I. Пётр II.</w:t>
      </w:r>
    </w:p>
    <w:p>
      <w:pPr>
        <w:pStyle w:val="Normal"/>
        <w:shd w:fill="FFFFFF" w:val="clear"/>
        <w:spacing w:lineRule="auto" w:line="240" w:before="0" w:after="0"/>
        <w:ind w:right="20"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«Верховники». Анна Иоанновна. Кондиции — попытка ограничения абсолютной власти. Иоанн Антонович.</w:t>
      </w:r>
    </w:p>
    <w:p>
      <w:pPr>
        <w:pStyle w:val="Normal"/>
        <w:shd w:fill="FFFFFF" w:val="clear"/>
        <w:spacing w:lineRule="auto" w:line="240" w:before="0" w:after="0"/>
        <w:ind w:right="20"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лизавета Петровна. Пётр III.</w:t>
      </w:r>
    </w:p>
    <w:p>
      <w:pPr>
        <w:pStyle w:val="Normal"/>
        <w:shd w:fill="FFFFFF" w:val="clear"/>
        <w:spacing w:lineRule="auto" w:line="240" w:before="0" w:after="0"/>
        <w:ind w:right="20"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нутренняя политика в 1725—1762 гг. Изменение системы центрального управления. Верховный тайный совет. Кабинет министров. Начало промышленного переворота в Европе и экономическое развитие России. Экономическая и финансовая политика. П.И.Шувалов.</w:t>
      </w:r>
    </w:p>
    <w:p>
      <w:pPr>
        <w:pStyle w:val="Normal"/>
        <w:shd w:fill="FFFFFF" w:val="clear"/>
        <w:spacing w:lineRule="auto" w:line="240" w:before="0" w:after="0"/>
        <w:ind w:right="20"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нешняя политика в 1725—1762 гг. Основные направления внешней политики. Россия и Речь Посполитая. С.Лещинский. Россия в Семилетней войне 1756— 1763 гг. Фридрих II. П.А.Румянцев. П. С. Салтыков. Итоги внешней политики.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Раздел 4. Российская империя в период правления Екатерины II.                </w:t>
      </w:r>
    </w:p>
    <w:p>
      <w:pPr>
        <w:pStyle w:val="Normal"/>
        <w:shd w:fill="FFFFFF" w:val="clear"/>
        <w:spacing w:lineRule="auto" w:line="240" w:before="0" w:after="0"/>
        <w:ind w:firstLine="720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8 часов.</w:t>
      </w:r>
    </w:p>
    <w:p>
      <w:pPr>
        <w:pStyle w:val="Normal"/>
        <w:shd w:fill="FFFFFF" w:val="clear"/>
        <w:spacing w:lineRule="auto" w:line="240" w:before="0" w:after="0"/>
        <w:ind w:right="20"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оссия в системе европейских и международных связей. Основные внешние вызовы. Научная революция второй половины XVIII в. Европейское Просвещение и его роль в формировании политики ведущих держав и России. Фридрих II. Людовик XVI. Георг III.</w:t>
      </w:r>
    </w:p>
    <w:p>
      <w:pPr>
        <w:pStyle w:val="Normal"/>
        <w:shd w:fill="FFFFFF" w:val="clear"/>
        <w:spacing w:lineRule="auto" w:line="240" w:before="0" w:after="0"/>
        <w:ind w:right="20"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катерина II. Внутренняя политика Екатерины II. Просвещённый абсолютизм. Секуляризация церковных земель. Проекты реформирования России. Уложенная комиссия. Вольное экономическое общество. Жалованные грамоты дворянству и городам. Братья Орловы.</w:t>
      </w:r>
    </w:p>
    <w:p>
      <w:pPr>
        <w:pStyle w:val="Normal"/>
        <w:shd w:fill="FFFFFF" w:val="clear"/>
        <w:spacing w:lineRule="auto" w:line="240" w:before="0" w:after="0"/>
        <w:ind w:right="20"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кономическая и финансовая политика правительства Екатерины II. Рост городов. Развитие мануфактурного производства. Барщинное и оброчное крепостное хозяйство. Крупные предпринимательские династии. Хозяйственное освоение Новороссии, Северного Кавказа, Поволжья, Урала. Русские купцы.</w:t>
      </w:r>
    </w:p>
    <w:p>
      <w:pPr>
        <w:pStyle w:val="Normal"/>
        <w:shd w:fill="FFFFFF" w:val="clear"/>
        <w:spacing w:lineRule="auto" w:line="240" w:before="0" w:after="0"/>
        <w:ind w:right="20"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циальные и национальные движения.  Восстание под предводительством Емельяна Пугачёва. С.Юлаев. А.Овчинников.</w:t>
      </w:r>
    </w:p>
    <w:p>
      <w:pPr>
        <w:pStyle w:val="Normal"/>
        <w:shd w:fill="FFFFFF" w:val="clear"/>
        <w:spacing w:lineRule="auto" w:line="240" w:before="0" w:after="0"/>
        <w:ind w:right="20" w:firstLine="568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новные направления внешней политики. Восточный вопрос и политика России. Русско-турецкие войны. Присоединение Крыма.  П.А.Румянцев. А.В.Суворов. А.Г.Орлов. Г.А.Спиридов .Г.А.Потемкин. Ф.Ф.Ушаков. М.И.Кутузов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«Греческий проект». Участие России в разделах Речи Посполитой. Т.Костюшко.  Французская революция конца XVIII в. Людовик VI. Расширение территории России и укрепление её международного положения. </w:t>
      </w:r>
    </w:p>
    <w:p>
      <w:pPr>
        <w:pStyle w:val="Normal"/>
        <w:shd w:fill="FFFFFF" w:val="clear"/>
        <w:spacing w:lineRule="auto" w:line="240" w:before="0" w:after="0"/>
        <w:ind w:firstLine="568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ценка деятель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Екатерины I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 исторической науке. С.М.Соловьев. В.О.Ключевский. Н.М.Карамзин.</w:t>
      </w:r>
    </w:p>
    <w:p>
      <w:pPr>
        <w:pStyle w:val="Normal"/>
        <w:shd w:fill="FFFFFF" w:val="clear"/>
        <w:spacing w:lineRule="auto" w:line="240" w:before="0" w:after="0"/>
        <w:ind w:firstLine="720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Раздел 5. Россия при Павле I.  3часа.</w:t>
      </w:r>
    </w:p>
    <w:p>
      <w:pPr>
        <w:pStyle w:val="Normal"/>
        <w:shd w:fill="FFFFFF" w:val="clear"/>
        <w:spacing w:lineRule="auto" w:line="240" w:before="0" w:after="0"/>
        <w:ind w:right="20"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зменение порядка престолонаследия. Ограничение дворянских привилегий. Ставка на мелкопоместное дворянство. Политика в отношении крестьян. Комиссия для составления законов Российской империи.</w:t>
      </w:r>
    </w:p>
    <w:p>
      <w:pPr>
        <w:pStyle w:val="Normal"/>
        <w:shd w:fill="FFFFFF" w:val="clear"/>
        <w:spacing w:lineRule="auto" w:line="240" w:before="0" w:after="0"/>
        <w:ind w:right="20"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нешняя политика Павла I. Участие России в антифранцузских коалициях. Наполеон. Итальянский и Швейцарский походы А. В. Суворова. Военные экспедиции Ф. Ф. Ушакова.</w:t>
      </w:r>
    </w:p>
    <w:p>
      <w:pPr>
        <w:pStyle w:val="Normal"/>
        <w:shd w:fill="FFFFFF" w:val="clear"/>
        <w:spacing w:lineRule="auto" w:line="240" w:before="0" w:after="0"/>
        <w:ind w:firstLine="568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говор 11 марта 1801 г. и убийство императора Павла I. П.А.Пален. Оценка деятельно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авла 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исторической науке. Н.М.Карамзин. Н.Н.Клочков. А.М.Песков. С.Ф.Платонов.</w:t>
      </w:r>
    </w:p>
    <w:p>
      <w:pPr>
        <w:pStyle w:val="Normal"/>
        <w:shd w:fill="FFFFFF" w:val="clear"/>
        <w:spacing w:lineRule="auto" w:line="240" w:before="0" w:after="0"/>
        <w:ind w:right="20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20" w:firstLine="7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Раздел 6. Культурное Российской пространство империи в XVIII в.                   </w:t>
      </w:r>
    </w:p>
    <w:p>
      <w:pPr>
        <w:pStyle w:val="Normal"/>
        <w:shd w:fill="FFFFFF" w:val="clear"/>
        <w:spacing w:lineRule="auto" w:line="240" w:before="0" w:after="0"/>
        <w:ind w:right="20" w:firstLine="720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5часов.</w:t>
      </w:r>
    </w:p>
    <w:p>
      <w:pPr>
        <w:pStyle w:val="Normal"/>
        <w:shd w:fill="FFFFFF" w:val="clear"/>
        <w:spacing w:lineRule="auto" w:line="240" w:before="0" w:after="0"/>
        <w:ind w:right="20" w:firstLine="568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щественная мысль, литература, пресса. Е.Р.Воронцова-Дашкова. А.Д.Кантемир. Д.И.Фонвизин. Н.М.Карамзин.</w:t>
      </w:r>
    </w:p>
    <w:p>
      <w:pPr>
        <w:pStyle w:val="Normal"/>
        <w:shd w:fill="FFFFFF" w:val="clear"/>
        <w:spacing w:lineRule="auto" w:line="240" w:before="0" w:after="0"/>
        <w:ind w:right="20"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разование. Деятельность Академии наук. И. И. Шувалов. М. В. Ломоносов. Развитие естественных и гуманитарных наук. В.Н.Татищев. Достижения в технике. И.П.Кулибин.</w:t>
      </w:r>
    </w:p>
    <w:p>
      <w:pPr>
        <w:pStyle w:val="Normal"/>
        <w:shd w:fill="FFFFFF" w:val="clear"/>
        <w:spacing w:lineRule="auto" w:line="240" w:before="0" w:after="0"/>
        <w:ind w:right="20"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рхитектура. В.В.Растрелли. В.И.Баженов. М.Ф.Казаков. И.Е.Старов. Зарубежные мастера.</w:t>
      </w:r>
    </w:p>
    <w:p>
      <w:pPr>
        <w:pStyle w:val="Normal"/>
        <w:shd w:fill="FFFFFF" w:val="clear"/>
        <w:spacing w:lineRule="auto" w:line="240" w:before="0" w:after="0"/>
        <w:ind w:right="20"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ивопись и скульптура. А.П.Антропов. Аргуновы. Ф.С.Рокотов. Д.Г.Левицкий. В.Л.Боровиковский. Ф.И.Шубин. Зарубежные мастера.</w:t>
      </w:r>
    </w:p>
    <w:p>
      <w:pPr>
        <w:pStyle w:val="Normal"/>
        <w:shd w:fill="FFFFFF" w:val="clear"/>
        <w:spacing w:lineRule="auto" w:line="240" w:before="0" w:after="0"/>
        <w:ind w:right="20"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узыкальное и театральное искусство. В.Г.Волков. Русские композиторы. Зарубежные мастера.</w:t>
      </w:r>
    </w:p>
    <w:p>
      <w:pPr>
        <w:pStyle w:val="Normal"/>
        <w:shd w:fill="FFFFFF" w:val="clear"/>
        <w:spacing w:lineRule="auto" w:line="240" w:before="0" w:after="0"/>
        <w:ind w:right="20" w:firstLine="568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овое занятие. 1 час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 класс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34 час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ведени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раткое описание программы,  сообщение целей, задач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дел 1. Исторические личности первой половины XIX ве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8 ча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ость Александра Первого. Переворот 11 марта 1801г. Первые преобразования Александра I. Проект Ф.Лагарпа. Негласный комитет. Указ о вольных хлебопашцах. Реформа народного просвещения. Аграрная реформа в Прибалтике. Международное положение России в начале века. Основные цели и направления внешней политики. Россия в антифранцузских коалициях. Войны России с Турцией и Ираном. Расширение российского присутствия на Кавказе. Вхождение Абхазии в состав России. Тильзитский мир 1807г. и его последствия. Присоединение к России Финляндии. Разрыв русско-французского сою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ость М.М. Сперанского. Реформы М.М.Сперанского. «Введение к уложению государственных законов». Учреждение Государственного совета. Экономические реформы. Отставка М.М.Сперанского: причины и последств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иография А.А. Аракчеева. Экономический кризис 1812 – 1815 гг. Аграрный проект А.А.Аракчеева. Проект крестьянской реформы Д.А.Гурьева. Развитие промышленности и торгов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ость М.И. Кутузова. Отечественная война 1812 года Начало войны. Планы и силы сторон. Смоленское сражение. М.И.Кутузов Бородинское сражение и его значение. Тарутинский маневр. Партизанское движение. Д.Давыдов. Гибель «великой армии» Наполеона. Освобождение России от захватчик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ость Наполеона Бонапарта. Портреты героев: П.Багратион, Н.Раевский. Их роль в войне 1812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иографии декабристов. Предпосылки возникновения и идейные основы общественных движений. Тайные масонские организации. Союз спасения. Союз благоденствия. Южное и Северное общества. Программные проекты П.И.Пестеля и Н.М.Муравьева. Власть и общественные движения. Восстание декабристов. Смерть Александра I и возникновение династического кризиса. Восстание 14 декабря 1825г. и его значение. Выступление Черниговского полка на Украине. Историческое значение и последствия восстания декабрис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ость Николая Первого. Укрепление роли государственного аппарата. Укрепление социальной базы царизма. Попытки решения крестьянского вопроса. Ужесточение контроля над обществом. Централизация, бюрократизация государственного управления. Свод законов Российской империи. Русская православная церковь и государство. Усиление борьбы с революционными настроен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ость Е.Ф. Канкрина. Противоречия хозяйственного развития. Кризис феодально-крепостнической системы. Начало промышленного переворота. Первые железные дороги. Новые явления в промышленности, сельском хозяйстве и торговле. Финансовая реформа Е.Ф.Канкрина. Реформа управления государственными крестьянами П.Д.Киселева. Рост город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ль А.С. Пушкина в истории и культуре России. Деятельность А.И.Герцена. Роль Чаадаева С.С. в ис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ымская война и ее герои: Нахимов, Корнилов, Истомин, Пирог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2. Исторические личности второй половины XIX века. 13ча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ость Александра Второго. Социально-экономическое развитие страны к началу 60-х гг. XIXв. Настроения в обществе. Смягчение политического режима. Предпосылки и причины отмены крепостного права. Подготовка крестьянской реформы. Основные положения Крестьянской реформы 1861г. Значение отмены крепостного пр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чности революционеро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и российского либерализма середины 1850 -1860 гг. Тверской адрес 1862г. Разногласия в либеральном движении. Земский конституционализм. Консерваторы и реформы. М.Н.Катков. Причины роста революционного движения в пореформенный период. Н.Г.Чернышевский. Теоретики революционного народничества: М.А.Бакунин, П.Л.Лавров, П.Н.Ткачев. Народнические организации. С.Г.Нечаев и «нечаевщина». «Хождение в народ», «Земля и воля». Первые рабочие организации. «Народная воля». С.Перовская, А.Желябов. «Тигренок» Бакунина (С.Г. Нечаев). Личность в истор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Белый генерал»  (М.Д.Скобелев). Биография. Основные направления внешней политики России. Европейская политика России. Завершение кавказской войны. Политика России в Средней Азии. Дальневосточная политика. Продажа Аляски. Русско-турецкая война 1877-1878г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 реформ к контрреформам (Александр Третий и К.П.Победоносце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иография К.П.Победоносцева. Попытки решения крестьянского вопроса. Начало рабочего законодательства. Усиление борьбы с политическим радикализмом. Политика в области просвещения и печати. Укрепление позиций дворянства. Наступление на местное самоуправление. Национальная и религиозная политика Александра III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ный, мыслитель, революционер П.А.Кропоткин. Биография. Роль личности в ис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ультура «золотого века»: художники, писатели, теа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3. Роль личности в истории.1 ч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овое повторение 1 ч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 освоения </w:t>
      </w: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 «История в лицах»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внеурочной деятельности «История в лицах»: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развитие эстетического сознания через освоение художественного наследия народов России и мир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апредметные результаты </w:t>
      </w:r>
      <w:r>
        <w:rPr>
          <w:rFonts w:cs="Times New Roman" w:ascii="Times New Roman" w:hAnsi="Times New Roman"/>
          <w:sz w:val="28"/>
          <w:szCs w:val="28"/>
        </w:rPr>
        <w:t>освоения внеурочной деятельности «История в лицах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умение оценивать правильность выполнения учебной задачи, собственные возможности ее решения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смысловое чтение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1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формирование и развитие компетентности в области использования информационно-коммуникационных технологий (далее - ИКТ компетенции); развитие мотивации к овладению культурой активного пользования словарями и другими поисковыми системами.</w:t>
      </w:r>
    </w:p>
    <w:p>
      <w:pPr>
        <w:pStyle w:val="S1"/>
        <w:spacing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 освоения</w:t>
      </w:r>
      <w:r>
        <w:rPr>
          <w:sz w:val="28"/>
          <w:szCs w:val="28"/>
        </w:rPr>
        <w:t xml:space="preserve"> внеурочной деятельности «История в лицах»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S1"/>
        <w:numPr>
          <w:ilvl w:val="0"/>
          <w:numId w:val="1"/>
        </w:numPr>
        <w:shd w:fill="FFFFFF" w:val="clear"/>
        <w:spacing w:before="0" w:after="0"/>
        <w:ind w:left="0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S1"/>
        <w:numPr>
          <w:ilvl w:val="0"/>
          <w:numId w:val="1"/>
        </w:numPr>
        <w:shd w:fill="FFFFFF" w:val="clear"/>
        <w:spacing w:before="0" w:after="0"/>
        <w:ind w:left="0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S1"/>
        <w:numPr>
          <w:ilvl w:val="0"/>
          <w:numId w:val="1"/>
        </w:numPr>
        <w:shd w:fill="FFFFFF" w:val="clear"/>
        <w:spacing w:before="0" w:after="0"/>
        <w:ind w:left="0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S1"/>
        <w:numPr>
          <w:ilvl w:val="0"/>
          <w:numId w:val="1"/>
        </w:numPr>
        <w:shd w:fill="FFFFFF" w:val="clear"/>
        <w:spacing w:before="0" w:after="0"/>
        <w:ind w:left="0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е отношение к ней;</w:t>
      </w:r>
    </w:p>
    <w:p>
      <w:pPr>
        <w:pStyle w:val="S1"/>
        <w:numPr>
          <w:ilvl w:val="0"/>
          <w:numId w:val="1"/>
        </w:numPr>
        <w:shd w:fill="FFFFFF" w:val="clear"/>
        <w:spacing w:before="0" w:after="0"/>
        <w:ind w:left="0"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итание уважения к историческому наследию народов России; восприятие традиций исторического диалога, сложившихся в поликультурном, полиэтничном и многоконфессиональном Российском государстве</w:t>
      </w:r>
      <w:r>
        <w:rPr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тическое планирование курса «История в лицах» 5 – 9 класс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19"/>
        <w:gridCol w:w="1394"/>
        <w:gridCol w:w="2434"/>
        <w:gridCol w:w="212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№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аздел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час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Электронные ресур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Форма проведения занятий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клас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ведение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еда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евний Египет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час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ед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ревнее Двуречье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часов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практических задач, проекты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ревний Китай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час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практических задач, проекты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яя Греция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часов. 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кум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имская империя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час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ек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кум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вое повторение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кум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клас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ведение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ы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ческие деятели Средних веко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часов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я русска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часов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кум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сковская Русь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часов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стирован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вое повторени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кум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клас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ведение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ая история в жизнеописании великих людей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часов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практических задач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 России в жизнеописании великих люд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часов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е работы (проекты, электронные презентаци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вое повторени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кум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клас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ведение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ологические основы курс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е работы (проекты, электронные презентаци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оссия в эпоху преобразовани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тра1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час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кум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Россия при наследниках Петра: эпоха дворцовых переворотов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час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инар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Российская империя в период правления Екатерины II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час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ческие загадки, конкурсы, викторины, игры, тестирован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Россия при Павле I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ас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кум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" w:hanging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Культурное Российской пространство империи в XVIII 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час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ворческие рабо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проекты, электронные презентации 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обобщение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кум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клас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ведение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ческие личности первой половины XIX ве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час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кум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ческие личности второй половины XIX ве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час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инар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личности в истор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ие работы (проекты, электронные презентаци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обобщение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fg.resh.edu.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кум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5 класс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21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Тема занят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раткое описание программы, сообщение целей, задач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Человек разумны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бы и их роль в хозяйственной жизни. Вельможа Синух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нятия вельмож. Фараоны Египта: особое положение в обществе. Тутмо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утанхамон. Гробница Тутанхамон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 чём говорят картины на стенах гробниц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 чём говорят картины на стенах гробниц. Фараон Эхнатон, царица Неферти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ифы о бога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авилонский царь Хамураппи. Законы Хамурапп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евнееврейское царство Царь Соломон. Мудрость и справедливость правителя.Библейские предани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ссирийский царь Ашшурбанапал. Библиотека цар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евняя Персия. Царь Ки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арий первы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оенные походы и завоевания Дария первог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озникновение религиозно-философских учений. Китайский мудрец Конфуций. Учение Конфуция.   Конфуций - первый профессиональный педагог Поднебесной. 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удда Шакьямуни (563 до н. э. — 483 до н. э.) — духовный учитель, легендарный основатель буддизм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рвый властелин Цинь. Внутренняя и внешняя политика. Империя Цинь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мператор и его подданны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омер — легендарный древнегреческий поэт- сказитель, создатель эпических поэм «Илиады» (древнейшего памятника европейской литератуы) и «Одиссе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лон — афинский политик, законодатель и поэт, один из «семи мудрецов» Древней Греци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крат — древнегреческий философ, учение которого знаменует поворот в философии — от рассмотрения природы и мира к рассмотрению челове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атон — древнегреческий философ, ученик Сократа, учитель Аристотел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ристотель — древнегреческий философ, воспитатель Александра Македонског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рикл — афинский государственный деятель, один из «отцов-основателей» афинской демократии, знаменитый оратор и полководец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илипп II — македонский царь, правивший с 359 года до н. э., отец Александра Великог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емосфен, 384—322 гг. до н. э., греческий оратор и политик, пречисленный к канону 10 ораторов, признанный самым выдающимся представителем греческой риторики и великим политико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лександр Македонский (Александр Великий) —македонский царь с 336 до н. э. из династии Аргеадов, один из величайших полководцев в истории, создатель мировой держав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ервий Туллий - шестой из царей Древнего Рима, правивший в 578—535 г. до н. э. Луций Тарквиний Гордый - последний, седьмой царь Древнего Рима. Ганнибал (247—183 до н. э.) - карфагенский полководец, один из величайших полководцев и государственных деятелей древ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ублий Корнелий Сципион Африканский Старший - римский полководец времён Второй Пунической войн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партак - бывший римский раб, возглавивший восстание на территории современной Италии в период 74 год до н. э. — 71 год до н. э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ай Юлий Цезарь - древнеримский государственный и политический деятель, полководец, писатель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ктавиан Авгус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мператор Константи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тоговое повтор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31" w:hanging="108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62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g.resh.edu.ru/" TargetMode="External"/><Relationship Id="rId3" Type="http://schemas.openxmlformats.org/officeDocument/2006/relationships/hyperlink" Target="https://fg.resh.edu.ru/" TargetMode="External"/><Relationship Id="rId4" Type="http://schemas.openxmlformats.org/officeDocument/2006/relationships/hyperlink" Target="https://fg.resh.edu.ru/" TargetMode="External"/><Relationship Id="rId5" Type="http://schemas.openxmlformats.org/officeDocument/2006/relationships/hyperlink" Target="https://fg.resh.edu.ru/" TargetMode="External"/><Relationship Id="rId6" Type="http://schemas.openxmlformats.org/officeDocument/2006/relationships/hyperlink" Target="https://fg.resh.edu.ru/" TargetMode="External"/><Relationship Id="rId7" Type="http://schemas.openxmlformats.org/officeDocument/2006/relationships/hyperlink" Target="https://fg.resh.edu.ru/" TargetMode="External"/><Relationship Id="rId8" Type="http://schemas.openxmlformats.org/officeDocument/2006/relationships/hyperlink" Target="https://fg.resh.edu.ru/" TargetMode="External"/><Relationship Id="rId9" Type="http://schemas.openxmlformats.org/officeDocument/2006/relationships/hyperlink" Target="https://fg.resh.edu.ru/" TargetMode="External"/><Relationship Id="rId10" Type="http://schemas.openxmlformats.org/officeDocument/2006/relationships/hyperlink" Target="https://fg.resh.edu.ru/" TargetMode="External"/><Relationship Id="rId11" Type="http://schemas.openxmlformats.org/officeDocument/2006/relationships/hyperlink" Target="https://fg.resh.edu.ru/" TargetMode="External"/><Relationship Id="rId12" Type="http://schemas.openxmlformats.org/officeDocument/2006/relationships/hyperlink" Target="https://fg.resh.edu.ru/" TargetMode="External"/><Relationship Id="rId13" Type="http://schemas.openxmlformats.org/officeDocument/2006/relationships/hyperlink" Target="https://fg.resh.edu.ru/" TargetMode="External"/><Relationship Id="rId14" Type="http://schemas.openxmlformats.org/officeDocument/2006/relationships/hyperlink" Target="https://fg.resh.edu.ru/" TargetMode="External"/><Relationship Id="rId15" Type="http://schemas.openxmlformats.org/officeDocument/2006/relationships/hyperlink" Target="https://fg.resh.edu.ru/" TargetMode="External"/><Relationship Id="rId16" Type="http://schemas.openxmlformats.org/officeDocument/2006/relationships/hyperlink" Target="https://fg.resh.edu.ru/" TargetMode="External"/><Relationship Id="rId17" Type="http://schemas.openxmlformats.org/officeDocument/2006/relationships/hyperlink" Target="https://fg.resh.edu.ru/" TargetMode="External"/><Relationship Id="rId18" Type="http://schemas.openxmlformats.org/officeDocument/2006/relationships/hyperlink" Target="https://fg.resh.edu.ru/" TargetMode="External"/><Relationship Id="rId19" Type="http://schemas.openxmlformats.org/officeDocument/2006/relationships/hyperlink" Target="https://fg.resh.edu.ru/" TargetMode="External"/><Relationship Id="rId20" Type="http://schemas.openxmlformats.org/officeDocument/2006/relationships/hyperlink" Target="https://fg.resh.edu.ru/" TargetMode="External"/><Relationship Id="rId21" Type="http://schemas.openxmlformats.org/officeDocument/2006/relationships/hyperlink" Target="https://fg.resh.edu.ru/" TargetMode="External"/><Relationship Id="rId22" Type="http://schemas.openxmlformats.org/officeDocument/2006/relationships/hyperlink" Target="https://fg.resh.edu.ru/" TargetMode="External"/><Relationship Id="rId23" Type="http://schemas.openxmlformats.org/officeDocument/2006/relationships/hyperlink" Target="https://fg.resh.edu.ru/" TargetMode="External"/><Relationship Id="rId24" Type="http://schemas.openxmlformats.org/officeDocument/2006/relationships/hyperlink" Target="https://fg.resh.edu.ru/" TargetMode="External"/><Relationship Id="rId25" Type="http://schemas.openxmlformats.org/officeDocument/2006/relationships/hyperlink" Target="https://fg.resh.edu.ru/" TargetMode="External"/><Relationship Id="rId26" Type="http://schemas.openxmlformats.org/officeDocument/2006/relationships/hyperlink" Target="https://fg.resh.edu.ru/" TargetMode="External"/><Relationship Id="rId27" Type="http://schemas.openxmlformats.org/officeDocument/2006/relationships/hyperlink" Target="https://fg.resh.edu.ru/" TargetMode="External"/><Relationship Id="rId28" Type="http://schemas.openxmlformats.org/officeDocument/2006/relationships/hyperlink" Target="https://fg.resh.edu.ru/" TargetMode="External"/><Relationship Id="rId29" Type="http://schemas.openxmlformats.org/officeDocument/2006/relationships/hyperlink" Target="https://fg.resh.edu.ru/" TargetMode="External"/><Relationship Id="rId30" Type="http://schemas.openxmlformats.org/officeDocument/2006/relationships/hyperlink" Target="https://fg.resh.edu.ru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5:00Z</dcterms:created>
  <dc:creator>Home</dc:creator>
  <dc:description/>
  <cp:keywords/>
  <dc:language>en-US</dc:language>
  <cp:lastModifiedBy>Пользователь</cp:lastModifiedBy>
  <dcterms:modified xsi:type="dcterms:W3CDTF">2025-12-12T04:05:00Z</dcterms:modified>
  <cp:revision>20</cp:revision>
  <dc:subject/>
  <dc:title>Муниципальное бюджетное общеобразовательное учреждение</dc:title>
</cp:coreProperties>
</file>